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o činnosti pedagogického klub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 Zvýšiť inkluzívnosť a rovnaký prístup ku kvalitnému vzdelávaniu a zlepšiť výsledky a kompetencie detí a žia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ákladná škola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Zdokonaľovanie ČG, MG a PG na ZŠ Ďur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312011RO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ov pedagogického klu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</w:rPr>
              <w:t>Klub učiteľov rozvíjania čitateľskej gramotnosti 1.stup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stretnutia 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Ďurkov 1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koordinátora pedagogického klu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www.zsdurkov.edupage.org</w:t>
            </w:r>
          </w:p>
        </w:tc>
      </w:tr>
    </w:tbl>
    <w:p>
      <w:pPr>
        <w:pStyle w:val="Odsekzoznam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nažérske zhrnutie: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Krátka anotácia: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chopnosť identifikovať informácie v texte, hodnotiť prečítané, zapamätať si myšlienky textu, reprodukovať text, dedukovať na základe textu, u tvoriť si úsudok. Formulácia, kladenie otázok. Diskusia učiteľov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ľúčové slová: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ácia v texte, myšlienka textu, práca s textom, čitateľská gramotnosť, riešenie problémov, extra hodiny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chopnosť identifikovať informácie v texte, hodnotiť prečítané, zapamätať si myšlienky textu, reprodukovať text, dedukovať na základe textu, utvoriť si úsudok. Formulácia, kladenie otázok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Otázky a úlohy k textu upriamujú pozornosť žiaka na samotný obsah textu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>Učitelia sa v praxi stretávajú aj s tým, že niektorí žiaci dokážu pri prijímaní textu podvedome sledovať nielen obsah textu, ale aj vlastné porozumenie informácií v text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nohí žiaci túto schopnosť nemajú, preto je logické, že potrebujú systematickú podporu, aby ju získali vhodnými postupmi, metódami a formam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Pavlíčková  hovorila o tom, že pri tvorbe úloh je potrebné ďalej vychádzať z cieľov vyučovania, ktoré určujú postupnosť úloh pre žiakov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Sedláková  hovorila o tom, že v praxi môže nastať situácia, keď má učiteľ naplánované ciele, avšak práca s textom sa realizuje úlohami, ktoré nevedú k ich splneniu. Napr. na vyučovacej hodine, v ktorej cieľom bolo rozlíšiť znaky povesti v konkrétnom texte, žiaci riešili len úlohy na tvorbu osnovy a reprodukciu príbehu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ávery a odporúčania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1114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extra hodinách využívať vhodné texty na čítanie so žiakmi v snahe rozvíjať čitateľskú gramotnosť. Vedieť  identifikovať informácie v texte, hodnotiť prečítané, zapamätať si myšlienky textu, reprodukovať text, dedukovať na základe textu, u tvoriť si úsudok.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Silvia Antoni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án Bestre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59:00Z</dcterms:created>
  <dc:creator>Feková Eva</dc:creator>
  <dc:description/>
  <cp:keywords/>
  <dc:language>en-US</dc:language>
  <cp:lastModifiedBy>EVA</cp:lastModifiedBy>
  <cp:lastPrinted>2019-10-15T08:24:00Z</cp:lastPrinted>
  <dcterms:modified xsi:type="dcterms:W3CDTF">2019-10-17T11:58:00Z</dcterms:modified>
  <cp:revision>7</cp:revision>
  <dc:subject/>
  <dc:title> </dc:title>
</cp:coreProperties>
</file>